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53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>(ZODP.: TAJ.,  T.: po zpracování P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50</w:t>
        <w:tab/>
        <w:tab/>
        <w:tab/>
        <w:t xml:space="preserve">Vnitroorganizační směrnice PO – ZŠ a MŠ s pol. jazyk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čovací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oženo řediteli příspěvkové organizace ZŠ Albrechtice Mgr. Z. Feberovi předložit směrnici pro převádění movitého majetku a provádění likvidace neupotřebeného majetku ke schválení radě obce (v souladu s §102, odst.2 z.č. 128/2000 Sb., o obcích, v platném znění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1/2005)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2/53</w:t>
        <w:tab/>
        <w:t>Směrnice určující postupy v účetnictví, v evidenci majetku a postup s nakládáním finančních prostředků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ěrnici určující postupy v účetnictví, v evidenci majetku a postup s nakládáním finančních prostředků v obci Albrechtice dle písemné přílohy s účinností od 1.1.2005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53</w:t>
        <w:tab/>
        <w:t>Zpráva o realizaci investičních akcí v roce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realizaci investičních akcí v obci v roce 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53</w:t>
        <w:tab/>
        <w:t>Příprava investičních akcí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06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přípravě investičních akcí v obci v roce 2005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06"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ovi obce zadat zpracování PD k akci “Rekonstrukce ZŠ Albrechtice se sídlem Školní 20, 735 43 Albrechtice”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rnout do přehledu investičních akcí na rok 2005 akci Plynofikace Nový Svět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ést v evidenci, která bude nedílnou součástí uvedeného přehledu, ostatní akce u nichž bylo zahájeno územní říze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5/53</w:t>
        <w:tab/>
        <w:t>Informace o stavu vyřizování petic a stížností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za předchozí rok</w:t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stavu vyřizování petic a stížností za období od 4.9.2003 do 31.12.2003 a za rok 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53</w:t>
        <w:tab/>
        <w:t>Stanovení částky stravného pro cestovní náhrady v roce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ky stravného pro cestovní náhrady v roce 2005 takt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ka služební cesty</w:t>
        <w:tab/>
        <w:tab/>
        <w:t xml:space="preserve">          5-12hodin</w:t>
        <w:tab/>
        <w:tab/>
        <w:t xml:space="preserve">  6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ka služební cesty</w:t>
        <w:tab/>
        <w:tab/>
        <w:t xml:space="preserve">        12-18hodin</w:t>
        <w:tab/>
        <w:tab/>
        <w:t xml:space="preserve">  9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ka služební cesty</w:t>
        <w:tab/>
        <w:tab/>
        <w:t>déle než 18hodin</w:t>
        <w:tab/>
        <w:tab/>
        <w:t>15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7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7/53</w:t>
        <w:tab/>
        <w:t>Zrušení usnesení rady obce k proplácení kreditu na provoz mobilního telefonu tajemni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š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 bodu č.14 a)/01 v usnesení Rady obce Albrechtice č1. ze dne 10.1.2000 ve znění „ …schvaluje úhradu aktivace telefonu pro tajemníka obce ve výši 80% nákladů na pořízení aktivace mobilního telefonu“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 bodu č.12 2. a)/52 v usnesení Rady obce Albrechtice č. 52 ze dne 9.12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7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53</w:t>
        <w:tab/>
        <w:t xml:space="preserve">Stanovisko vlastníka pozemk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las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umístěním potrubí plynovodního řadu do silničního pozemku místních komunikací ulic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žantnice – pozemek p.č. 1891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ezní - pozemek p.č. 2365/1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ní – pozemek p.č. 1923/1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dražní – pozemek p.č. 1894/2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 v k.ú. Albrechtice u Českého Těšína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0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09/53</w:t>
        <w:tab/>
        <w:t>Platové výměry pro ředitelé škol (příspěvkové organiza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u platových tarifů v platových třídách dle nařízení vlády 636/2004 Sb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28" w:leader="none"/>
        </w:tabs>
        <w:spacing w:lineRule="auto" w:line="240"/>
        <w:ind w:left="11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luje v souladu se z.č. 128/2000 Sb., o obcích, v platném znění, platové výměry pr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 ředitele Základní školy Albrechtice se sídlem Školní 20, 735 43 Albrechtice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560" w:leader="none"/>
        </w:tabs>
        <w:spacing w:lineRule="auto" w:line="240"/>
        <w:ind w:left="1418"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Mgr. Zdenka Febera dle písemné přílohy (uloženo u tajemnice)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editelku Základní školy a Mateřské školy s polským jazykem vyučovacím s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em Školní 11, 735 43 Albrechtice, Mgr. Jolantu Kožusznikovou dle písemné přílohy (uloženo u tajemn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53</w:t>
        <w:tab/>
        <w:t>Žádost o povolení zabezpečení pronajatého objekt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dení zabezpečení pronajatého objektu – zamřížování oken nebytového prostoru u garáží Obecního úřadu v Albrechticích na náklady žadatele - nájemce Martina Sliže bytem Havířov Prostřední Suchá, na jeho náklad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0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53</w:t>
        <w:tab/>
        <w:t xml:space="preserve">Žádost o bezplatný pronájem sálu a pekla v Dělnickém domě v Albrechticí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sdružení Rodina a škola při české ZŠ Albrechtice o bezplatný pronájem sálu a pekla v Dělnickém domě v Albrechticích u příležitosti konání „Školního plesu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latný pronájem sálu a pekla v Dělnickém domě dne 19.2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53</w:t>
        <w:tab/>
        <w:t>Žádost o souhlas s přeložkou kanalizace od objektu obecního úřa</w:t>
      </w:r>
      <w:r>
        <w:rPr>
          <w:sz w:val="24"/>
        </w:rPr>
        <w:t>d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žádost Marka Chodury bytem  Albrechtice, o souhlas vlastníka s přeložkou kanalizace od objektu obecního úřadu uložené na soukromém pozemku p.č. 89 v k.ú. Albrechtice u Českého Těšína, na  náklady žadatel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3/53</w:t>
        <w:tab/>
        <w:t>Jmenování členů organizačního výboru k zabezpečení sportovní akce „Štít Albrechtic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rganizační výbor pro zabezpečení sportovní akce „Štít </w:t>
        <w:tab/>
        <w:t>Albrechtic“ ve složení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Ing. Vladislav Šipula</w:t>
      </w:r>
    </w:p>
    <w:p>
      <w:pPr>
        <w:pStyle w:val="Zkladntext2"/>
        <w:rPr/>
      </w:pPr>
      <w:r>
        <w:rPr/>
        <w:tab/>
        <w:tab/>
        <w:t>- Ing. Pavel Santarius, Ph.D.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- Mgr. Pavla Martink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- Monika Palowsk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- Karel Svobod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MUDr. Stanislav Kowals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Juraj Legind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4/53</w:t>
        <w:tab/>
        <w:t xml:space="preserve">Zmocnění starosty k podpisu darovacích smluv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zmocňuj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starostu obce k podpisu darovacích smluv, kdy </w:t>
        <w:tab/>
        <w:t>obdarovaným je Obec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5/53</w:t>
        <w:tab/>
        <w:t>Žádost o poskytnutí finančního příspěvk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neschvaluj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poskytnutí finančního příspěvku Asociaci rodičů a </w:t>
        <w:tab/>
        <w:t xml:space="preserve">přátel zdravotně postižených dětí  v ČR Klub „Radost“, se sídlem Wolkerova 22, 796 40 </w:t>
        <w:tab/>
        <w:t xml:space="preserve">Prostějov, dle jejich žádosti podané dne 13.12.2004 (po termínu uvedeném v „Zásadách </w:t>
        <w:tab/>
        <w:t>pro poskytování finančních prostředků z rozpočtu Obce Albrechtice na kulturní,vzdělávací, zájmovou a sportovní činnost 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.200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6.1.2005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softHyphen/>
        <w:softHyphen/>
        <w:t>…………………………………..</w:t>
        <w:tab/>
        <w:tab/>
        <w:tab/>
        <w:tab/>
        <w:tab/>
        <w:t>……………………….……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 xml:space="preserve"> 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  starosta obce</w:t>
        <w:tab/>
        <w:tab/>
        <w:tab/>
        <w:tab/>
        <w:tab/>
        <w:tab/>
        <w:tab/>
        <w:t xml:space="preserve">           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6.1. 2005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211"/>
        </w:tabs>
        <w:ind w:left="2211" w:hanging="360"/>
      </w:pPr>
      <w:rPr/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488"/>
        </w:tabs>
        <w:ind w:left="148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40:00Z</dcterms:created>
  <dc:creator>Obec Albrechtice</dc:creator>
  <dc:description/>
  <dc:language>en-US</dc:language>
  <cp:lastModifiedBy>Obec Albrechtice</cp:lastModifiedBy>
  <cp:lastPrinted>2005-01-10T11:51:00Z</cp:lastPrinted>
  <dcterms:modified xsi:type="dcterms:W3CDTF">2005-01-10T10:52:00Z</dcterms:modified>
  <cp:revision>1</cp:revision>
  <dc:subject/>
  <dc:title>01/53</dc:title>
</cp:coreProperties>
</file>